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ИНДИВИДУАЛЬНОЕ РАЗВИТИЕ ОРГАНИЗМОВ. ЭМБРИОНАЛЬНОЕ И ПОСЛЕЗАРОДЫШЕВОЕ РАЗВИТИЕ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Style14"/>
        <w:rPr/>
      </w:pPr>
      <w:r>
        <w:rPr/>
        <w:t xml:space="preserve">Онтогенез – индивидуальное развитие организма от момента образования зиготы до конца жизни организма. Онтогенез – процесс, присущий любому живому существу, независимо от сложности его организации. Через несколько часов после оплодотворения наступает первая стадия зародышевого развития, называемая дроблением, в результате которого зигота делится митозом на две клетки. Две образующиеся клетки не разъединяются, затем каждая клетка опять делится также на две и получается зародыш, состоящий из четырех, восьми клеток. Постепенно зародыш образует сферу – многоклеточный однослойный шар, полый внутри. Все ядра клеток – бластомеров диплоидны с одинаковой генетической информацией. Обычно в бластуле 64 (иногда 128) бластомеров. По величине бластула не превышает зиготу. Полость внутри бластулы – первичная (бластоцель). Вторая стадия – гаструла: зародыш двухслойный, у него появляется кишечная полость, первичное ротовое отверстие, два слоя клеток – эктодерма и эндодерма </w:t>
      </w:r>
    </w:p>
    <w:p>
      <w:pPr>
        <w:pStyle w:val="Style14"/>
        <w:rPr/>
      </w:pPr>
      <w:r>
        <w:rPr/>
        <w:t xml:space="preserve">Затем начинается поздняя гаструла (у всех животных, кроме губок и кишечно-полостных). На этой стадии появляется третий слой клеток – мезодерма, которая закладывается между экто- и эндодермой. Вначале она имеет вид двух карманов, полости которых называются вторичной полостью тела. В зародыше хордовых вслед за этим наступает стадия нейтрулы – формируется осевой комплекс, состоящий из хорды и нервной пластинки, расположенных параллельно друг другу. Хорда возникает из эндодермы, а нервная пластинка из эктодермы. В дальнейшем идет дифференцирование клеток: из эктодермы образуется покровный эпителий, эмаль зубов, нервная система, органы чувств, из энтодермы – эпителий кишечника, пищеварительные железы, легкие. Из мезодермы – скелет, мышцы, кровеносная система, выделительные органы, половая система. У всех животных и у человека одни и те же зародышевые листки формируют одни и те же органы и ткани. Это как раз свидетельствует о том, что зародышевые листки гомологичны и имеют единое происхождение в эволюции </w:t>
      </w:r>
    </w:p>
    <w:p>
      <w:pPr>
        <w:pStyle w:val="Style14"/>
        <w:rPr/>
      </w:pPr>
      <w:r>
        <w:rPr/>
        <w:t xml:space="preserve">Постэмбриональное развитие: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Прямое </w:t>
      </w:r>
    </w:p>
    <w:p>
      <w:pPr>
        <w:pStyle w:val="Style14"/>
        <w:rPr/>
      </w:pPr>
      <w:r>
        <w:rPr/>
        <w:t xml:space="preserve">Организм сразу после рождения сходен со взрослым, но меньшего размера и с недоразвитыми некоторыми системами (например, половой). В процессе роста общий план строения и способ его существования не изменяются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Непрямое </w:t>
      </w:r>
    </w:p>
    <w:p>
      <w:pPr>
        <w:pStyle w:val="Style14"/>
        <w:rPr/>
      </w:pPr>
      <w:r>
        <w:rPr/>
        <w:t xml:space="preserve">Организм после рождения проходит промежуточные стадии (личинки, куколки и т.д.) </w:t>
      </w:r>
    </w:p>
    <w:p>
      <w:pPr>
        <w:pStyle w:val="Style14"/>
        <w:rPr/>
      </w:pPr>
      <w:r>
        <w:rPr/>
        <w:t xml:space="preserve">Различают развитие: </w:t>
      </w:r>
    </w:p>
    <w:p>
      <w:pPr>
        <w:pStyle w:val="Style14"/>
        <w:rPr/>
      </w:pPr>
      <w:r>
        <w:rPr/>
        <w:t xml:space="preserve">с неполным метаморфозом, когда животное после вылупления проходит несколько личиночных стадий и превращается во взрослую форму (имаго); </w:t>
      </w:r>
    </w:p>
    <w:p>
      <w:pPr>
        <w:pStyle w:val="Style14"/>
        <w:rPr/>
      </w:pPr>
      <w:r>
        <w:rPr/>
        <w:t xml:space="preserve">с полным метаморфозом, когда животное, пройдя несколько личиночных стадий, превращается в куколку, а только потом в имаго </w:t>
      </w:r>
    </w:p>
    <w:p>
      <w:pPr>
        <w:pStyle w:val="Style14"/>
        <w:spacing w:before="280" w:after="280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41:00Z</dcterms:created>
  <dc:creator>tester</dc:creator>
  <dc:description/>
  <cp:keywords/>
  <dc:language>en-US</dc:language>
  <cp:lastModifiedBy>tester</cp:lastModifiedBy>
  <dcterms:modified xsi:type="dcterms:W3CDTF">2005-11-22T11:41:00Z</dcterms:modified>
  <cp:revision>2</cp:revision>
  <dc:subject/>
  <dc:title> ИНДИВИДУАЛЬНОЕ РАЗВИТИЕ ОРГАНИЗМОВ. ЭМБРИОНАЛЬНОЕ И ПОСЛЕЗАРОДЫШЕВОЕ РАЗВИТИЕ </dc:title>
</cp:coreProperties>
</file>